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1059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2578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Polgármesterétő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Polgármesterétő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3200400" cy="1017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árgy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Hozzájárulás a Kossuth Művelődés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özpont telephelyként való bejegyzéséh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lléklet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kére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0.1pt;mso-wrap-distance-left:9.05pt;mso-wrap-distance-right:9.05pt;mso-wrap-distance-top:0pt;mso-wrap-distance-bottom:0pt;margin-top: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Tárgy:</w:t>
                      </w:r>
                      <w:r>
                        <w:rPr>
                          <w:sz w:val="22"/>
                          <w:szCs w:val="22"/>
                        </w:rPr>
                        <w:t xml:space="preserve"> Hozzájárulás a Kossuth Művelődési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özpont telephelyként való bejegyzéséh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elléklet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sz w:val="22"/>
                          <w:szCs w:val="22"/>
                        </w:rPr>
                        <w:t xml:space="preserve"> kér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Ügyiratszám: C/                             </w:t>
      </w:r>
      <w:r>
        <w:rPr>
          <w:sz w:val="22"/>
          <w:szCs w:val="22"/>
        </w:rPr>
        <w:t>/2025.</w:t>
        <w:tab/>
        <w:tab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Cs/>
          <w:sz w:val="22"/>
          <w:szCs w:val="22"/>
        </w:rPr>
        <w:t>Előterjesztő: Dr. Csáky András polgármester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>Szakmai előterjesztő: dr. Szoboszlay Árpádné</w:t>
      </w:r>
    </w:p>
    <w:p>
      <w:pPr>
        <w:pStyle w:val="Normal"/>
        <w:tabs>
          <w:tab w:val="clear" w:pos="708"/>
          <w:tab w:val="left" w:pos="5103" w:leader="none"/>
        </w:tabs>
        <w:rPr>
          <w:rFonts w:eastAsia="Calibri"/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egléd Város Önkormányzata Képviselő-testületének 2025. szeptember 18-ai ülésér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örök János Református Oktatási Központ főigazgatója, Bácskai József azzal a kérelemmel fordult Polgármester Úrhoz, hogy engedélyezze a Kossuth Művelődési Központot, mint telephelyet az Alapító Okiratukban szerepeltetni a 2025/26-os tanévben. A valóságban az Alapító Okiratban telephelyeként már fel van tüntetve a Cegléd Kossuth tér 5/A., ami a Kossuth Művelődési Központ címe, így Főigazgató Úr kérelme az utólagos hozzájárulásra irányul. Az ingatlan Cegléd Város Önkormányzata 1/1 arányú tulajdonában van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>Kérem a Képviselő-testületet a tulajdonosi hozzájárulás megadására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és a Tulajdonosi Bizottság </w:t>
      </w:r>
      <w:r>
        <w:rPr>
          <w:sz w:val="22"/>
          <w:szCs w:val="22"/>
        </w:rPr>
        <w:t xml:space="preserve">tárgyalja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A döntéshozatal a Mötv. 46. § (1) bekezdése alapján </w:t>
      </w:r>
      <w:r>
        <w:rPr>
          <w:b/>
          <w:sz w:val="22"/>
          <w:szCs w:val="22"/>
        </w:rPr>
        <w:t xml:space="preserve">nyilvános </w:t>
      </w:r>
      <w:r>
        <w:rPr>
          <w:sz w:val="22"/>
          <w:szCs w:val="22"/>
        </w:rPr>
        <w:t xml:space="preserve">ülés keretében, </w:t>
      </w:r>
      <w:r>
        <w:rPr>
          <w:b/>
          <w:sz w:val="22"/>
          <w:szCs w:val="22"/>
        </w:rPr>
        <w:t>egyszerű szavazati arányt igényel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gléd, 2025. szeptember 11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                                                                          </w:t>
      </w:r>
      <w:r>
        <w:rPr>
          <w:b w:val="false"/>
          <w:sz w:val="22"/>
          <w:szCs w:val="22"/>
        </w:rPr>
        <w:t>Dr. Csáky András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Cs/>
          <w:sz w:val="22"/>
          <w:szCs w:val="22"/>
        </w:rPr>
        <w:t>polgármester</w:t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z előterjesztést láttam:</w:t>
      </w:r>
    </w:p>
    <w:p>
      <w:pPr>
        <w:pStyle w:val="Normal"/>
        <w:ind w:left="1416" w:firstLine="708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ind w:left="1416" w:firstLine="708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Dr. Diósgyőri Gitta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 xml:space="preserve">                                      </w:t>
      </w:r>
      <w:r>
        <w:rPr>
          <w:bCs/>
          <w:sz w:val="22"/>
          <w:szCs w:val="22"/>
          <w:lang w:eastAsia="en-US"/>
        </w:rPr>
        <w:t>címzetes főjegyző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Határozati javaslat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Cegléd Város Önkormányzatának Képviselő-testülete</w:t>
      </w:r>
    </w:p>
    <w:p>
      <w:pPr>
        <w:pStyle w:val="Csakszveg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bookmarkStart w:id="0" w:name="_Hlk63405090"/>
      <w:bookmarkEnd w:id="0"/>
      <w:r>
        <w:rPr>
          <w:rFonts w:cs="Times New Roman" w:ascii="Times New Roman" w:hAnsi="Times New Roman"/>
          <w:szCs w:val="22"/>
        </w:rPr>
        <w:t xml:space="preserve">tulajdonosi hozzájárulását adja, hogy a Török János Református Oktatási Központ az Alapító Okiratában telephelyként feltüntesse a Kossuth Művelődési Központ 2700 Cegléd, Kossuth tér 5/A. címét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/>
      </w:pPr>
      <w:bookmarkStart w:id="1" w:name="_Hlk63405090"/>
      <w:bookmarkEnd w:id="1"/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38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60" w:hanging="0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Dr. Csáky András polgármester</w:t>
      </w:r>
    </w:p>
    <w:p>
      <w:pPr>
        <w:pStyle w:val="Normal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>A határozatot kapják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.szakmai előterjesztő és általa: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 xml:space="preserve">Török János Református Oktatási Központ főigazgatója (2700 Cegléd, Széchenyi út 16.)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  <w:tab w:val="right" w:pos="9638" w:leader="none"/>
      </w:tabs>
      <w:rPr/>
    </w:pPr>
    <w:r>
      <w:rPr>
        <w:rStyle w:val="PageNumber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85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Cegadatokfelsomezo">
    <w:name w:val="cegadatok_felso_mezo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sakszveg">
    <w:name w:val="Csak szöveg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1:34:00Z</dcterms:created>
  <dc:creator>Kovács Miklós</dc:creator>
  <dc:description/>
  <cp:keywords/>
  <dc:language>en-US</dc:language>
  <cp:lastModifiedBy>Sipos Ágnes</cp:lastModifiedBy>
  <cp:lastPrinted>2025-09-11T13:31:00Z</cp:lastPrinted>
  <dcterms:modified xsi:type="dcterms:W3CDTF">2025-09-11T11:34:00Z</dcterms:modified>
  <cp:revision>2</cp:revision>
  <dc:subject/>
  <dc:title/>
</cp:coreProperties>
</file>